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3H: Properties of Chord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3H: Properties of Chord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74005" cy="72821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838700" cy="18072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3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3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rFonts w:cs="Cambria" w:ascii="Cambria" w:hAnsi="Cambria"/>
          <w:b/>
        </w:rPr>
        <w:t>Name: ________________________________ TP: _________</w: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8 Apply properties of chords to find angle measures and segment length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Quick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Find the value of x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84730" cy="1356995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E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Use the figure below to answer the followin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07185" cy="1397000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measure of arc Q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measure of arc R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 Given the figure below, answer the following question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96035" cy="118237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0529" t="12086" r="-10" b="22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Name the congruent chord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Name the congruent arc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Name the congruent angl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Find w in the figure below. c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85900" cy="132588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953" t="8129" r="53698" b="54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Find y in the figure below. Find AC and B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43355" cy="14198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285" t="54354" r="53698" b="100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p in the figur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43355" cy="16357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620" t="48867" r="7396" b="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x and y in the figur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37030" cy="1547495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Find the value of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035685" cy="11398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AB = CD = 12. Find EF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06500" cy="1193800"/>
                  <wp:effectExtent l="0" t="0" r="0" b="0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76375" cy="3810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98600" cy="13106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62075" cy="4095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56435" cy="15462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hint -&gt; draw segment AD to help you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i/>
                <w:spacing w:val="4"/>
              </w:rPr>
              <w:t xml:space="preserve">P is </w:t>
            </w:r>
            <w:r>
              <w:rPr>
                <w:spacing w:val="4"/>
              </w:rPr>
              <w:t xml:space="preserve">the center of the circle. Use the given information to find </w:t>
            </w:r>
            <w:r>
              <w:rPr>
                <w:i/>
                <w:spacing w:val="4"/>
              </w:rPr>
              <w:t>X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ZY</w:t>
            </w:r>
            <w:r>
              <w:rPr/>
              <w:t xml:space="preserve"> =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73"/>
              <w:rPr/>
            </w:pPr>
            <w:r>
              <w:rPr/>
              <w:drawing>
                <wp:inline distT="0" distB="0" distL="0" distR="0">
                  <wp:extent cx="1213485" cy="12134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>13)</w:t>
            </w:r>
            <w:r>
              <w:rPr>
                <w:i/>
                <w:spacing w:val="4"/>
              </w:rPr>
              <w:t xml:space="preserve"> </w:t>
            </w:r>
            <w:r>
              <w:rPr>
                <w:spacing w:val="4"/>
              </w:rPr>
              <w:t>Find the measure of M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250" cy="123761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9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length of the segment indicated.  Round your answer to the nearest tenth if necessary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965" cy="147701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31574" b="11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 Find the length of the segment indicated.  Round your answer to the nearest tenth if necessar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32143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32734" b="12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Wingdings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35:00Z</dcterms:created>
  <dc:creator>Elizabeth Yarrington</dc:creator>
  <dc:description/>
  <cp:keywords/>
  <dc:language>en-US</dc:language>
  <cp:lastModifiedBy>Mitrovich, Rebecca</cp:lastModifiedBy>
  <cp:lastPrinted>2013-05-05T15:23:00Z</cp:lastPrinted>
  <dcterms:modified xsi:type="dcterms:W3CDTF">2015-04-15T15:22:00Z</dcterms:modified>
  <cp:revision>10</cp:revision>
  <dc:subject/>
  <dc:title/>
</cp:coreProperties>
</file>